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7905" w:leader="none"/>
        </w:tabs>
        <w:rPr/>
      </w:pPr>
      <w:r>
        <w:rPr/>
        <w:t>Code.No.411052</w:t>
      </w:r>
    </w:p>
    <w:p>
      <w:pPr>
        <w:pStyle w:val="Heading1"/>
        <w:tabs>
          <w:tab w:val="clear" w:pos="720"/>
          <w:tab w:val="left" w:pos="7905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227965</wp:posOffset>
                </wp:positionV>
                <wp:extent cx="640080" cy="463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6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52"/>
                                    </w:rPr>
                                  </w:pPr>
                                  <w:r>
                                    <w:rPr>
                                      <w:sz w:val="52"/>
                                    </w:rPr>
                                    <w:t>OR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6.5pt;mso-wrap-distance-left:9pt;mso-wrap-distance-right:0pt;mso-wrap-distance-top:0pt;mso-wrap-distance-bottom:0pt;margin-top:-17.95pt;mso-position-vertical-relative:text;margin-left:381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OR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V/IV B.Tech. Examination November 200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DIGITAL INSTRUMENTATION             </w:t>
      </w:r>
    </w:p>
    <w:p>
      <w:pPr>
        <w:pStyle w:val="TextBody"/>
        <w:rPr/>
      </w:pPr>
      <w:r>
        <w:rPr/>
        <w:t>(Electronics and Instrumentation Engineering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: 3 hours</w:t>
        <w:tab/>
        <w:tab/>
        <w:tab/>
        <w:tab/>
        <w:tab/>
        <w:tab/>
        <w:tab/>
        <w:tab/>
        <w:t>Max.Marks:70</w:t>
      </w:r>
    </w:p>
    <w:p>
      <w:pPr>
        <w:pStyle w:val="Normal"/>
        <w:jc w:val="center"/>
        <w:rPr/>
      </w:pPr>
      <w:r>
        <w:rPr/>
        <w:t>Answer any Five questions</w:t>
      </w:r>
    </w:p>
    <w:p>
      <w:pPr>
        <w:pStyle w:val="Normal"/>
        <w:jc w:val="center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jc w:val="both"/>
        <w:rPr/>
      </w:pPr>
      <w:r>
        <w:rPr/>
        <w:t>1.a)</w:t>
        <w:tab/>
        <w:t>Explain the significance of Data Acquisition system?  Differentiate between DAS and Data Loggers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Explain the function of each component in Data Acquisition syt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Explain various types of Multiplexer systems used in DAS with neat sketch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scuss briefly</w:t>
        <w:tab/>
        <w:t>(i)  Line drivers</w:t>
        <w:tab/>
        <w:t>(ii)  Receiver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Explain the operation of parallel digital to analog converters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Consider an 8 bit DAC with resistance 420 Ω in LSB position where the reference voltage is given as 12V.  The converter is designed with weighted resistor network.  The output of the network is connected to an operational amplifier with a feed back resistance of 10k Ω.  What is the output voltage for binary input 1011.10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Explain the operation of weighted resistor digital to analog counter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rite short notes on characteristic parameters of an A/D convert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Explain various testing methods of A/D converters briefly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xplain successive approximation technique in potentiometric type A/D converters with block diagra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Explain sources of errors in digital meters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Discuss the significance of parity bit in binary data transmission and draw the circuit diagrams of parity generator and parity checker.  Explain the operation in brief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Explain the function of a digital storage oscilloscope with neat block diagram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Explain the terms   </w:t>
      </w:r>
    </w:p>
    <w:p>
      <w:pPr>
        <w:pStyle w:val="Normal"/>
        <w:ind w:left="180" w:firstLine="540"/>
        <w:jc w:val="both"/>
        <w:rPr/>
      </w:pPr>
      <w:r>
        <w:rPr/>
        <w:t xml:space="preserve">i)    Automatic ranging </w:t>
        <w:tab/>
        <w:t>(ii)    Automatic zeroing</w:t>
      </w:r>
    </w:p>
    <w:p>
      <w:pPr>
        <w:pStyle w:val="Normal"/>
        <w:jc w:val="both"/>
        <w:rPr/>
      </w:pPr>
      <w:r>
        <w:rPr/>
        <w:tab/>
        <w:t>iii)  Accuracy</w:t>
        <w:tab/>
        <w:tab/>
        <w:tab/>
        <w:t>(iv)    Polarity indication in digital multimeter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>Write down advantages of magnetic tape recorders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Explain the basic components of magnetic tape recorder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***</w:t>
        <w:tab/>
        <w:t>***</w:t>
        <w:tab/>
        <w:t>**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6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7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8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6T17:21:00Z</dcterms:created>
  <dc:creator>sranjani</dc:creator>
  <dc:description/>
  <dc:language>en-US</dc:language>
  <cp:lastModifiedBy>sranjani</cp:lastModifiedBy>
  <dcterms:modified xsi:type="dcterms:W3CDTF">2002-08-21T21:46:00Z</dcterms:modified>
  <cp:revision>5</cp:revision>
  <dc:subject/>
  <dc:title/>
</cp:coreProperties>
</file>